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6667500" cy="10210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10210680"/>
                          <a:chOff x="0" y="0"/>
                          <a:chExt cx="6667560" cy="1021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7560" cy="1981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238560" cy="19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429000" y="0"/>
                              <a:ext cx="3238560" cy="19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057400"/>
                            <a:ext cx="6667560" cy="1981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238560" cy="19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429000" y="0"/>
                              <a:ext cx="3238560" cy="19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114800"/>
                            <a:ext cx="6667560" cy="1981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238560" cy="19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429000" y="0"/>
                              <a:ext cx="3238560" cy="19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172200"/>
                            <a:ext cx="6667560" cy="19810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238560" cy="19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429000" y="0"/>
                              <a:ext cx="3238560" cy="19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229600"/>
                            <a:ext cx="6667560" cy="19810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238560" cy="19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429000" y="0"/>
                              <a:ext cx="3238560" cy="19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25pt;height:804pt" coordorigin="-720,-1080" coordsize="10500,16080">
                <v:group id="shape_0" style="position:absolute;left:-720;top:-1080;width:10500;height:31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720;top:-1080;width:5099;height:311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-1080;width:5099;height:311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2160;width:10500;height:3120">
                  <v:shape id="shape_0" stroked="f" o:allowincell="f" style="position:absolute;left:-720;top:2160;width:5099;height:3119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2160;width:5099;height:311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5400;width:10500;height:3120">
                  <v:shape id="shape_0" stroked="f" o:allowincell="f" style="position:absolute;left:-720;top:5400;width:5099;height:311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5400;width:5099;height:311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8640;width:10500;height:3120">
                  <v:shape id="shape_0" stroked="f" o:allowincell="f" style="position:absolute;left:-720;top:8640;width:5099;height:311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8640;width:5099;height:311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11880;width:10500;height:3120">
                  <v:shape id="shape_0" stroked="f" o:allowincell="f" style="position:absolute;left:-720;top:11880;width:5099;height:311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11880;width:5099;height:311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14:00Z</dcterms:created>
  <dc:creator>Pocitac</dc:creator>
  <dc:description/>
  <cp:keywords/>
  <dc:language>en-US</dc:language>
  <cp:lastModifiedBy>xy</cp:lastModifiedBy>
  <dcterms:modified xsi:type="dcterms:W3CDTF">2006-05-13T08:15:00Z</dcterms:modified>
  <cp:revision>3</cp:revision>
  <dc:subject/>
  <dc:title/>
</cp:coreProperties>
</file>