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313295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400" cy="1828800"/>
                          <a:chOff x="0" y="0"/>
                          <a:chExt cx="731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5.85pt;height:144pt" coordorigin="-140,406" coordsize="11517,2880">
                <v:group id="shape_0" style="position:absolute;left:-140;top:406;width:2157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2;top:406;width:1706;height:226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57;height:2880">
                  <v:shape id="shape_0" stroked="f" o:allowincell="f" style="position:absolute;left:1964;top:406;width:1706;height:226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57;height:2880">
                  <v:shape id="shape_0" stroked="f" o:allowincell="f" style="position:absolute;left:3836;top:406;width:1706;height:226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57;height:2880">
                  <v:shape id="shape_0" stroked="f" o:allowincell="f" style="position:absolute;left:5708;top:406;width:1706;height:22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57;height:2880">
                  <v:shape id="shape_0" stroked="f" o:allowincell="f" style="position:absolute;left:7580;top:406;width:1706;height:226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57;height:2880">
                  <v:shape id="shape_0" stroked="f" o:allowincell="f" style="position:absolute;left:9452;top:406;width:1706;height:226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0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313295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400" cy="1828800"/>
                          <a:chOff x="0" y="0"/>
                          <a:chExt cx="731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5.85pt;height:144pt" coordorigin="-140,3430" coordsize="11517,2880">
                <v:group id="shape_0" style="position:absolute;left:-140;top:3430;width:2157;height:2880">
                  <v:shape id="shape_0" stroked="f" o:allowincell="f" style="position:absolute;left:92;top:3430;width:1706;height:226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2157;height:2880">
                  <v:shape id="shape_0" stroked="f" o:allowincell="f" style="position:absolute;left:1964;top:3430;width:1706;height:226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157;height:2880">
                  <v:shape id="shape_0" stroked="f" o:allowincell="f" style="position:absolute;left:3836;top:3430;width:1706;height:226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157;height:2880">
                  <v:shape id="shape_0" stroked="f" o:allowincell="f" style="position:absolute;left:5708;top:3430;width:1706;height:226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157;height:2880">
                  <v:shape id="shape_0" stroked="f" o:allowincell="f" style="position:absolute;left:7580;top:3430;width:1706;height:226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157;height:2880">
                  <v:shape id="shape_0" stroked="f" o:allowincell="f" style="position:absolute;left:9452;top:3430;width:1706;height:226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4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313295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400" cy="1828800"/>
                          <a:chOff x="0" y="0"/>
                          <a:chExt cx="731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5.85pt;height:144pt" coordorigin="-140,6454" coordsize="11517,2880">
                <v:group id="shape_0" style="position:absolute;left:-140;top:6454;width:2157;height:2880">
                  <v:shape id="shape_0" stroked="f" o:allowincell="f" style="position:absolute;left:92;top:6454;width:1706;height:226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54;width:2157;height:2880">
                  <v:shape id="shape_0" stroked="f" o:allowincell="f" style="position:absolute;left:1964;top:6454;width:1706;height:226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157;height:2880">
                  <v:shape id="shape_0" stroked="f" o:allowincell="f" style="position:absolute;left:3836;top:6454;width:1706;height:226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157;height:2880">
                  <v:shape id="shape_0" stroked="f" o:allowincell="f" style="position:absolute;left:5708;top:6454;width:1706;height:226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157;height:2880">
                  <v:shape id="shape_0" stroked="f" o:allowincell="f" style="position:absolute;left:7580;top:6454;width:1706;height:226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157;height:2880">
                  <v:shape id="shape_0" stroked="f" o:allowincell="f" style="position:absolute;left:9452;top:6454;width:1706;height:226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58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313295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400" cy="1828800"/>
                          <a:chOff x="0" y="0"/>
                          <a:chExt cx="731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5.85pt;height:144pt" coordorigin="-140,9478" coordsize="11517,2880">
                <v:group id="shape_0" style="position:absolute;left:-140;top:9478;width:2157;height:2880">
                  <v:shape id="shape_0" stroked="f" o:allowincell="f" style="position:absolute;left:92;top:9478;width:1706;height:226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478;width:2157;height:2880">
                  <v:shape id="shape_0" stroked="f" o:allowincell="f" style="position:absolute;left:1964;top:9478;width:1706;height:226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157;height:2880">
                  <v:shape id="shape_0" stroked="f" o:allowincell="f" style="position:absolute;left:3836;top:9478;width:1706;height:226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157;height:2880">
                  <v:shape id="shape_0" stroked="f" o:allowincell="f" style="position:absolute;left:5708;top:9478;width:1706;height:226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157;height:2880">
                  <v:shape id="shape_0" stroked="f" o:allowincell="f" style="position:absolute;left:7580;top:9478;width:1706;height:226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157;height:2880">
                  <v:shape id="shape_0" stroked="f" o:allowincell="f" style="position:absolute;left:9452;top:9478;width:1706;height:226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82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313295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400" cy="1828800"/>
                          <a:chOff x="0" y="0"/>
                          <a:chExt cx="7313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698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7240" y="0"/>
                              <a:ext cx="1083960" cy="14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69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STOP OTROCTV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5.85pt;height:144pt" coordorigin="-140,12502" coordsize="11517,2880">
                <v:group id="shape_0" style="position:absolute;left:-140;top:12502;width:2157;height:2880">
                  <v:shape id="shape_0" stroked="f" o:allowincell="f" style="position:absolute;left:92;top:12502;width:1706;height:2262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02;width:2157;height:2880">
                  <v:shape id="shape_0" stroked="f" o:allowincell="f" style="position:absolute;left:1964;top:12502;width:1706;height:2262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157;height:2880">
                  <v:shape id="shape_0" stroked="f" o:allowincell="f" style="position:absolute;left:3836;top:12502;width:1706;height:2262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157;height:2880">
                  <v:shape id="shape_0" stroked="f" o:allowincell="f" style="position:absolute;left:5708;top:12502;width:1706;height:2262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157;height:2880">
                  <v:shape id="shape_0" stroked="f" o:allowincell="f" style="position:absolute;left:7580;top:12502;width:1706;height:2262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157;height:2880">
                  <v:shape id="shape_0" stroked="f" o:allowincell="f" style="position:absolute;left:9452;top:12502;width:1706;height:2262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06;width:2156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STOP OTROCTV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9. STOP ČIPOVÉ TOTALITE, STOP OTROCTV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41:00Z</dcterms:created>
  <dc:creator>Ivo A. Benda</dc:creator>
  <dc:description/>
  <dc:language>en-US</dc:language>
  <cp:lastModifiedBy>IAB</cp:lastModifiedBy>
  <cp:lastPrinted>2005-03-27T13:40:00Z</cp:lastPrinted>
  <dcterms:modified xsi:type="dcterms:W3CDTF">2005-03-27T11:41:00Z</dcterms:modified>
  <cp:revision>2</cp:revision>
  <dc:subject/>
  <dc:title>www.vesmirni-lide.cz     www.universe-people.com</dc:title>
</cp:coreProperties>
</file>